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right="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relativa alla tenuta dei registri obbligatori di proget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__Fieldmark__233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234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__Fieldmark__235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__Fieldmark__236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right="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237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5"/>
        <w:rPr>
          <w:rFonts w:cs="Verdana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eWeb"/>
        <w:spacing w:before="0" w:after="0"/>
        <w:jc w:val="left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Che il finanziamento riconosciuto venga accreditato presso: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3060"/>
        <w:gridCol w:w="4037"/>
      </w:tblGrid>
      <w:tr>
        <w:trPr>
          <w:trHeight w:val="355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stituto di Credito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241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8"/>
                <w:lang w:val="en-US" w:eastAsia="en-US"/>
              </w:rPr>
              <w:t>  </w:t>
            </w:r>
            <w:r>
              <w:rPr>
                <w:b/>
                <w:bCs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enzia di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</w:rPr>
            </w:pPr>
            <w:r>
              <w:fldChar w:fldCharType="begin">
                <w:ffData>
                  <w:name w:val="__Fieldmark__242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rPr>
                <w:sz w:val="18"/>
              </w:rPr>
              <w:t xml:space="preserve">Via </w:t>
            </w:r>
            <w:r>
              <w:fldChar w:fldCharType="begin">
                <w:ffData>
                  <w:name w:val="__Fieldmark__243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/c n.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244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ice IBAN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245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eastAsia="Verdana" w:cs="Verdana"/>
        </w:rPr>
      </w:pPr>
      <w:r>
        <w:rPr/>
        <w:t>Distinti saluti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3920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3920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1515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1515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pt;height:89.6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1515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1515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7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8:37:00Z</dcterms:modified>
  <cp:revision>2</cp:revision>
  <dc:subject/>
  <dc:title> </dc:title>
</cp:coreProperties>
</file>